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8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 «11» марта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Childre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hospita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1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ivanovo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е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;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 г. Иваново, пл. Революции, д. 6, к. 519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марта 2009 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5400"/>
        <w:gridCol w:w="59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278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демонтажу и монтажу рентгенозащит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Наличие соответствующих дей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ъемы выполняемых работ, материалы и оборудование должны строго соответствовать смете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дверного блока должна быть выполнена в соответствии с требованиями СанПин 2.6.1.1192-03. Изделие должно быть выполнено из металла с наполнением из  пенополиуретана. В качестве рентгенозащитного материала в конструкции используется свинец листовой ДПРНМ С2 в соответствии с ГОСТ 9559-75. Дверные блоки рентгенозащитные двухпольные, дверная коробка заглубляется в пол на  45 мм. Свинцовый эквивалент = 3,0 мм </w:t>
            </w: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дверной блок  – дверь правая, без поро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в кабинете врача –дверь левая, без порога, во внутр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ой блок в лаборатории – дверь левая, без порога. В дверное полотно установить смотровое окно, с рентгенозащитным стеклом марки ТФ5 в соответствии с ГОСТ 9541-75, свинцовый эквивалент 2, 5 мм </w:t>
            </w: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и количество рентгенозащитных дверей и ставен в соответствии со сметной документацией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выполненные работы -  3 года с момента приемки в установленном порядке работ Заказчиком и специалистами МУ «ПДС и ТК»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94,785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 работ, стоимость материалов, накладные расходы, налоги в т.ч.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, г. Иваново, ул. Академика Мальцева, д. 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3 рабочих дней с момента заключения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2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МУ «ПДС и ТК» и финансово-казначейского управления администрации города Иванова с учетом выявленных замечаний, недочетов до 30.06.2009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04.2009 года и не позднее 06.04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марта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96 от 11.03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586"/>
        <w:ind w:left="2208" w:firstLine="623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ЕКТ</w:t>
        <w:br/>
      </w:r>
      <w:r>
        <w:rPr>
          <w:b/>
          <w:bCs/>
          <w:color w:val="000000"/>
          <w:spacing w:val="-3"/>
          <w:sz w:val="22"/>
          <w:szCs w:val="22"/>
        </w:rPr>
        <w:t>МУНИЦИПАЛЬНЫЙ КОНТРАКТ   №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02" w:after="0"/>
        <w:ind w:left="1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. Иваново</w: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</w:t>
        <w:tab/>
        <w:t>»</w:t>
        <w:tab/>
      </w:r>
      <w:r>
        <w:rPr>
          <w:color w:val="000000"/>
          <w:spacing w:val="-8"/>
          <w:sz w:val="22"/>
          <w:szCs w:val="22"/>
        </w:rPr>
        <w:t>2009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spacing w:lineRule="exact" w:line="278" w:before="206" w:after="0"/>
        <w:ind w:left="14" w:right="53" w:firstLine="70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Устава,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pacing w:val="-10"/>
          <w:sz w:val="22"/>
          <w:szCs w:val="22"/>
        </w:rPr>
        <w:t xml:space="preserve">одной  </w:t>
      </w:r>
      <w:r>
        <w:rPr>
          <w:color w:val="000000"/>
          <w:spacing w:val="-9"/>
          <w:sz w:val="22"/>
          <w:szCs w:val="22"/>
        </w:rPr>
        <w:t xml:space="preserve">стороны, </w:t>
      </w:r>
      <w:r>
        <w:rPr>
          <w:color w:val="000000"/>
          <w:sz w:val="22"/>
          <w:szCs w:val="22"/>
        </w:rPr>
        <w:t>и ________________________,</w:t>
        <w:tab/>
      </w:r>
      <w:r>
        <w:rPr>
          <w:color w:val="000000"/>
          <w:spacing w:val="-9"/>
          <w:sz w:val="22"/>
          <w:szCs w:val="22"/>
        </w:rPr>
        <w:t xml:space="preserve">именуемое в 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78" w:before="5" w:after="0"/>
        <w:ind w:left="1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альнейшем       «Подрядчик»,       в       лице __________   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ействующего    на    основании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spacing w:lineRule="exact" w:line="278"/>
        <w:ind w:left="5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уководствуясь    протоколом   </w:t>
      </w:r>
      <w:r>
        <w:rPr>
          <w:color w:val="000000"/>
          <w:sz w:val="22"/>
          <w:szCs w:val="22"/>
        </w:rPr>
        <w:t xml:space="preserve">№      </w:t>
      </w:r>
      <w:r>
        <w:rPr>
          <w:color w:val="000000"/>
          <w:spacing w:val="-2"/>
          <w:sz w:val="22"/>
          <w:szCs w:val="22"/>
        </w:rPr>
        <w:t xml:space="preserve">от   « </w:t>
      </w:r>
      <w:r>
        <w:rPr>
          <w:color w:val="000000"/>
          <w:sz w:val="22"/>
          <w:szCs w:val="22"/>
        </w:rPr>
        <w:t xml:space="preserve"> »</w:t>
      </w:r>
      <w:r>
        <w:rPr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2009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>
          <w:sz w:val="22"/>
          <w:szCs w:val="22"/>
        </w:rPr>
      </w:pPr>
      <w:r>
        <w:rPr>
          <w:b/>
          <w:bCs/>
          <w:color w:val="000000"/>
          <w:spacing w:val="-17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. По настоящему Контракту Подрядчик обязуется выполнить работы по  демонтажу и монтажу рентгенозащитных дверей (далее по тексту Работы)</w:t>
      </w:r>
      <w:r>
        <w:rPr>
          <w:color w:val="000000"/>
          <w:spacing w:val="-4"/>
          <w:sz w:val="22"/>
          <w:szCs w:val="22"/>
        </w:rPr>
        <w:t xml:space="preserve"> по адресу: г. Иваново, ул. Академика Мальцева, д. 3, согласно графику выполненных </w:t>
      </w:r>
      <w:r>
        <w:rPr>
          <w:color w:val="000000"/>
          <w:spacing w:val="-6"/>
          <w:sz w:val="22"/>
          <w:szCs w:val="22"/>
        </w:rPr>
        <w:t>работ (Приложение № 1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5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Срок выполнения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5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5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spacing w:lineRule="exact" w:line="278"/>
        <w:ind w:left="1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чало - в течение 3 рабочих дней с момента заключения муниципального контракта;</w:t>
      </w:r>
    </w:p>
    <w:p>
      <w:pPr>
        <w:pStyle w:val="Normal"/>
        <w:shd w:fill="FFFFFF" w:val="clear"/>
        <w:spacing w:lineRule="exact" w:line="278"/>
        <w:ind w:left="1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кончание работ - в течение 25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3.1. Цена Работ по Контракту составляет </w:t>
      </w:r>
      <w:r>
        <w:rPr>
          <w:color w:val="000000"/>
          <w:sz w:val="22"/>
          <w:szCs w:val="22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jc w:val="both"/>
        <w:rPr/>
      </w:pPr>
      <w:r>
        <w:rPr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) рублей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Цена включает в себя стоимость непосредственно  работ, стоимость материалов, накладные расходы, налоги в т.ч. НДС, сборы и другие обязательные платежи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3.2. Цена контракта является твердой и не может изменяться в ходе его исполнения, за исключением случая предусмотренного пунктом 3.4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Оплата выполненных работ производится в форме безналичного расчета. Расчет 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МУ «ПДС и ТК» и финансово-казначейского управления администрации города Иванова с учетом выявленных замечаний, недочетов до 30.06. 2009 года.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3.4. Цена контракта  может быть снижена по соглашению сторон без изменения предусмотренного контрактом объема работ и иных условий исполнения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3.5. Валютой платежа является российский рубль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 Подрядчик письменно информирует Заказчика за 5 (пять)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  В   случае   внесения   денежных   средств   Подрядчиком   в   качестве   обеспечения исполнения муниципального контракта, денежные средства возвращаются Заказчиком при  условии  надлежащего  исполнения  им  всех  своих  обязательств  по 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709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Права и обязанности Подрядчика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7095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Выполнить своими силами и средствами Работы в объеме и сроки, предусмотренные в настоящем Контракте и графике выполнения работ, обеспечить доступ на объект, порученный в работу специалистам МУ «ПДС и ТК», сдать работы Заказчику и специалистам МУ «ПДС и ТК». Выполнить Работы   в   соответствии   с   проектно-сметной   документацией. Выполнение работ должно соответствовать СниП, ТУ, ГОСТ, нормами СанПиН и прочими нормативными документами, регламентирующими производство соответствующих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 Осуществить   доставку,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 и специалистами  МУ «ПДС и ТК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и специалистов МУ «ПДС и ТК» на объек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Форс-мажо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Гарант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рядчик гарантиру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качество  выполнения Работ в соответствии  с проектно-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8.2. Срок гарантии выполненных Работ составляет 3 года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Порядок рассмотрения спор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b/>
          <w:bCs/>
          <w:color w:val="000000"/>
          <w:sz w:val="22"/>
          <w:szCs w:val="22"/>
        </w:rPr>
        <w:t>10. Изменение и расторжение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1. 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  Подрядчиком   в   счете   на   оплату   работ   по   настоящему   Контракту   в одностороннем порядке без согласования с Подряд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проектно-сметной документаци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Прочие услов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й врач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b/>
          <w:bCs/>
          <w:color w:val="000000"/>
          <w:sz w:val="22"/>
          <w:szCs w:val="22"/>
        </w:rPr>
        <w:t>______________ /</w:t>
      </w:r>
      <w:r>
        <w:rPr>
          <w:b/>
          <w:bCs/>
          <w:color w:val="000000"/>
          <w:sz w:val="22"/>
          <w:szCs w:val="22"/>
        </w:rPr>
        <w:t>Балдаев А.А./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дрядчик:</w:t>
      </w: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: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</w:t>
      </w:r>
      <w:r>
        <w:rPr>
          <w:b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«____» _____________ 2009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работ по муниципальному контракту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«____» _____________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», адрес: 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Академика Мальц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ыполнение работ по демонтажу и монтажу рентгенозащитных двер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о работ –в течение 3 рабочих дней с момента заключения муниципального Контракт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ончание работ – в течение 25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_______________/ Балдаев А.А./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. П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________________/_______________/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«____» _____________ 2009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на выполнение работ по демонтажу и монтажу              рентгенозащитных дверей.</w:t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нструкция дверного блока должна быть выполнена в соответствии с требованиями СанПин 2.6.1.1192-03. Изделие должно быть выполнено из металла с наполнением из  пенополиуретана. В качестве рентгенозащитного материала в конструкции используется свинец листовой ДПРНМ С2 ГОСТ 9559-75. Дверные блоки рентгенозащитные двухпольные, дверная коробка заглубляется в пол на  45 мм. Свинцовый эквивалент = 3,0 мм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дной дверной блок  – дверь правая, без пор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ерной блок в кабинете врача –дверь левая, без порога, во внут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верной блок в лаборатории – дверь левая, без порога. В дверное полотно установить смотровое окно, с рентгенозащитным стеклом марки ТФ5 ГОСТ 9541-75, свинцовый эквивалент 2, 5 мм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нтгенозащитные ставни  - двустворчатые, свинцовый  эквивалент 3,0 мм </w:t>
      </w:r>
      <w:r>
        <w:rPr>
          <w:sz w:val="22"/>
          <w:szCs w:val="22"/>
          <w:lang w:val="en-US"/>
        </w:rPr>
        <w:t>P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 и количество рентгенозащитных дверей и ставен в соответствии со сметной документацией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com.@ivano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0505</dc:creator>
  <dc:description/>
  <cp:keywords/>
  <dc:language>en-US</dc:language>
  <cp:lastModifiedBy>0505</cp:lastModifiedBy>
  <cp:lastPrinted>2009-03-03T15:38:00Z</cp:lastPrinted>
  <dcterms:modified xsi:type="dcterms:W3CDTF">2009-03-11T08:44:00Z</dcterms:modified>
  <cp:revision>122</cp:revision>
  <dc:subject/>
  <dc:title>Участникам размещения заказа </dc:title>
</cp:coreProperties>
</file>